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21.2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738889206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4 SAENZ PEÑ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89</w:t>
        <w:tab/>
        <w:t xml:space="preserve"> 0,86</w:t>
        <w:tab/>
        <w:t>4,81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3197050,00</w:t>
        <w:tab/>
        <w:t>17</w:t>
        <w:tab/>
        <w:t>776297,06</w:t>
        <w:tab/>
        <w:t>26,72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3197050,00</w:t>
        <w:tab/>
        <w:t>17</w:t>
        <w:tab/>
        <w:t>776297,06</w:t>
        <w:tab/>
        <w:t>26,72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1569100,00</w:t>
        <w:tab/>
        <w:t>54</w:t>
        <w:tab/>
        <w:t xml:space="preserve"> 29057,41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4766150,00</w:t>
        <w:tab/>
        <w:t>71</w:t>
        <w:tab/>
        <w:t xml:space="preserve">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241,6582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9057,4074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</w:t>
        <w:tab/>
        <w:t>4210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Pingo        </w:t>
        <w:tab/>
        <w:t>4165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Proteo       </w:t>
        <w:tab/>
        <w:t>4055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hurrinche    </w:t>
        <w:tab/>
        <w:t>393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</w:t>
        <w:tab/>
        <w:t>3840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TAURO        </w:t>
        <w:tab/>
        <w:t>378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</w:t>
        <w:tab/>
        <w:t>376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72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.P.13   </w:t>
        <w:tab/>
        <w:t>368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rasil       </w:t>
        <w:tab/>
        <w:t>353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</w:t>
        <w:tab/>
        <w:t>347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Castor       </w:t>
        <w:tab/>
        <w:t>341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Flecha       </w:t>
        <w:tab/>
        <w:t>334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iguá        </w:t>
        <w:tab/>
        <w:t>317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I.Gaucho      </w:t>
        <w:tab/>
        <w:t>306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Chajá        </w:t>
        <w:tab/>
        <w:t>298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L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k.75Aniversario</w:t>
        <w:tab/>
        <w:t>283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  <w:tab/>
        <w:t xml:space="preserve">L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Onix            </w:t>
        <w:tab/>
        <w:t>279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L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8:27:00Z</dcterms:created>
  <dc:creator>OF. 347</dc:creator>
  <dc:description/>
  <dc:language>en-US</dc:language>
  <cp:lastModifiedBy>OF. 347</cp:lastModifiedBy>
  <dcterms:modified xsi:type="dcterms:W3CDTF">2006-02-21T18:32:00Z</dcterms:modified>
  <cp:revision>2</cp:revision>
  <dc:subject/>
  <dc:title>EP 4 SAENZ PEÑA</dc:title>
</cp:coreProperties>
</file>